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Lincoln Robinson</w:t>
      </w:r>
    </w:p>
    <w:p>
      <w:pPr>
        <w:pStyle w:val="Normal"/>
        <w:jc w:val="right"/>
        <w:rPr/>
      </w:pPr>
      <w:r>
        <w:rPr/>
        <w:t>EDU 221 – Dr. Grace</w:t>
      </w:r>
    </w:p>
    <w:p>
      <w:pPr>
        <w:pStyle w:val="Normal"/>
        <w:jc w:val="right"/>
        <w:rPr/>
      </w:pPr>
      <w:r>
        <w:rPr/>
        <w:t>2-26-08</w:t>
      </w:r>
    </w:p>
    <w:p>
      <w:pPr>
        <w:pStyle w:val="Normal"/>
        <w:jc w:val="right"/>
        <w:rPr/>
      </w:pPr>
      <w:r>
        <w:rPr/>
      </w:r>
    </w:p>
    <w:p>
      <w:pPr>
        <w:pStyle w:val="Normal"/>
        <w:jc w:val="center"/>
        <w:rPr>
          <w:sz w:val="26"/>
          <w:szCs w:val="26"/>
        </w:rPr>
      </w:pPr>
      <w:r>
        <w:rPr>
          <w:sz w:val="26"/>
          <w:szCs w:val="26"/>
        </w:rPr>
        <w:t>Chapter VIII. Integrating Differentiated Instruction – Understanding by Design</w:t>
      </w:r>
    </w:p>
    <w:p>
      <w:pPr>
        <w:pStyle w:val="Normal"/>
        <w:rPr>
          <w:sz w:val="26"/>
          <w:szCs w:val="26"/>
        </w:rPr>
      </w:pPr>
      <w:r>
        <w:rPr>
          <w:sz w:val="26"/>
          <w:szCs w:val="26"/>
        </w:rPr>
      </w:r>
    </w:p>
    <w:p>
      <w:pPr>
        <w:pStyle w:val="Normal"/>
        <w:rPr/>
      </w:pPr>
      <w:r>
        <w:rPr/>
        <w:tab/>
        <w:t xml:space="preserve">The most looked at part of a child’s education is their report card. All time and effort students put into their learning experience are displayed by a single letter or set of numbers. This becomes one difficulty teacher’s face when differentiating in their classrooms. Focusing on all aspects of student understanding makes it very difficult to give a single standardized mark to present student achievement. Grading should be looked at as a way of communication, a way to give feedback to parents of students, and also a form of feed back to promote learning success. Six principles to follow for effective grading were discussed in this chapter; one, grades and reports should be based on clearly specified learning goals and performance standards. Two, all evidence used for grading should be valid. Three, all grading should be based on establishing criteria, not on arbitrary norms. Four, not every aspect should be included in grading. Five, always avoid grading on averages. Six, focus on achievement and report other factors separately. These six principles support the backward design model, but even when followed there is a concern that grading students impairs motivation in students. Grading can hurt both ends of the grading spectrum; for instance, a student who excels by putting minimal effort may loose motivation for individual development. The other end of the spectrum is where students struggle to gain understanding of ideas that they become frustrated and just give-up. Reporting in a differentiated classroom should include achievement standards, but also include comments about individual growth and study habits. It is extremely important to give students grades that reflect their personal development and progress towards complete understanding. </w:t>
      </w:r>
    </w:p>
    <w:p>
      <w:pPr>
        <w:pStyle w:val="Normal"/>
        <w:rPr/>
      </w:pPr>
      <w:r>
        <w:rPr/>
        <w:tab/>
        <w:t xml:space="preserve">Grading is one area I am not looking forward to when I become a teacher. I have grown up in a society that focuses so much on the grade. It just seems that everyone involved with my school experience could care less about how much I actually learned as long as received the grades. I still now fill that most teachers give a one chance opportunity to display the knowledge of certain ideas during a course. It forces students to cram a bunch of facts in their head the night before assessments so they will receive a good grade in the class. This is one area I want to really to pride in when I begin to teach, I want my students to see the big picture. I want them to realize that learning is about true understanding of ideas, and that when they receive a grade it represents more than simple standardized symbol that has been used for many yea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9:19:00Z</dcterms:created>
  <dc:creator>Lincoln</dc:creator>
  <dc:description/>
  <cp:keywords/>
  <dc:language>en-US</dc:language>
  <cp:lastModifiedBy>Lincoln</cp:lastModifiedBy>
  <dcterms:modified xsi:type="dcterms:W3CDTF">2008-02-26T19:48:00Z</dcterms:modified>
  <cp:revision>9</cp:revision>
  <dc:subject/>
  <dc:title/>
</cp:coreProperties>
</file>